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 U S T  run INSTALL to copy the correct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ELPHI 1 (Win16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ELPHI 2 (Win32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shareware version 'expires' after running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pplication must be re-started. If this tim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please call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